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4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34"/>
          <w:szCs w:val="22"/>
          <w:u w:val="single"/>
        </w:rPr>
        <w:t>Balança Antropométric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tbl>
      <w:tblPr>
        <w:tblW w:w="904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920"/>
        <w:gridCol w:w="984"/>
        <w:gridCol w:w="4000"/>
      </w:tblGrid>
      <w:tr>
        <w:trPr>
          <w:trHeight w:val="315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F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Municípios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ndônia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Entrega até o dia 15/09/2013 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re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azonas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raima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á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apá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cantins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gipe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agoas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hia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anhão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nambuco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auí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íba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o Grande do Norte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írito Santo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678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F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Municípios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40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o Grosso do Sul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4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trega até o dia 30/11/2013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o Grosso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iás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trito Federal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ará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nta Catarina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o Grande do Sul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as Gerais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69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089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F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Municípios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ão Paulo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62</w:t>
            </w:r>
          </w:p>
        </w:tc>
        <w:tc>
          <w:tcPr>
            <w:tcW w:w="4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trega até o dia 28/02/2014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ná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o de Janeiro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317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4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34"/>
          <w:szCs w:val="22"/>
          <w:u w:val="single"/>
        </w:rPr>
        <w:t>Detectores Fetai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4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34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1920"/>
        <w:gridCol w:w="1705"/>
        <w:gridCol w:w="1672"/>
        <w:gridCol w:w="1232"/>
      </w:tblGrid>
      <w:tr>
        <w:trPr>
          <w:trHeight w:val="315" w:hRule="atLeast"/>
        </w:trPr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F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Municípios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672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ta Prevista</w:t>
            </w:r>
          </w:p>
        </w:tc>
        <w:tc>
          <w:tcPr>
            <w:tcW w:w="1232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teração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o Grosso do Sul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trega até o dia 15/09/201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30/09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o Grosso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30/09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iás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90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4/1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trito Federal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4/1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nta Catarina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914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22/1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o Grande do Sul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35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30/10</w:t>
            </w:r>
          </w:p>
        </w:tc>
      </w:tr>
      <w:tr>
        <w:trPr>
          <w:trHeight w:val="315" w:hRule="atLeast"/>
        </w:trPr>
        <w:tc>
          <w:tcPr>
            <w:tcW w:w="3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260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F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Municípios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as Gerais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347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trega até o dia 30/11/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34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F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Municípios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ão Paulo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218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trega até o dia 28/02/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21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F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Municípios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ná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44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trega até o dia 31/04/201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o de Janeiro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6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írito Santo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98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5829638" o:spid="shape_0" fillcolor="silver" stroked="f" o:allowincell="f" style="position:absolute;margin-left:-41pt;margin-top:303.95pt;width:507.2pt;height:98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ELIMINA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9:46:00Z</dcterms:created>
  <dc:creator>Reinaldo Da Silva Cavalcanti</dc:creator>
  <dc:description/>
  <dc:language>en-US</dc:language>
  <cp:lastModifiedBy>Diogo Ferreira Gonçalves</cp:lastModifiedBy>
  <dcterms:modified xsi:type="dcterms:W3CDTF">2013-11-11T19:46:00Z</dcterms:modified>
  <cp:revision>2</cp:revision>
  <dc:subject/>
  <dc:title/>
</cp:coreProperties>
</file>